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ГОДИШЊИ ПРОГРАМ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sr-CS"/>
        </w:rPr>
        <w:t>ЗАШТИТЕ, УРЕЂЕЊА И КОРИШЋЕЊА ПОЉОПРИВРЕДНОГ ЗЕМЉИШТА ОПШТИНЕ БАТОЧИНА ЗА 201</w:t>
      </w:r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  <w:b/>
          <w:lang w:val="sr-CS"/>
        </w:rPr>
        <w:t>. ГОДИНУ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ПШТИ ДЕО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СНОВНИ ПОДАЦИ О ТЕРИТОРИЈИ ОПШТИНЕ БАТОЧИНА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1.1. Положај и величина територије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ериторија општине Баточина налази се у Шумадији, која представља језгро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средње Србије, простире се на 136 км2, има 11 насељених места и  око 12.220 становника, смештених у 3.777 домаћинстав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 достигнутом нивоу привредне развијености општина Баточина спада у мање развијене општине у Региону Шумадије и Поморавља, па и на територији Републике Србије.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сматрано по структури привреде општина је више аграрна него индустријска. Ратарска производња је основна базична грана пољопривреде општине, обухвата производњу жита, индустријског биља, поврћа и сточног крмног биља. Ратарство је углавном подређено сточарству и преставља крмну базу за гајење стоке</w:t>
      </w:r>
    </w:p>
    <w:p>
      <w:pPr>
        <w:pStyle w:val="Normal"/>
        <w:ind w:left="720" w:hanging="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Територија општине смештена је дуж дела ауто-пута Београд-Ниш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CS"/>
        </w:rPr>
        <w:t>магистралног пута Баточина-Мрчајевци и железничке пруге Лапово-Краљево и Београд-Ниш и граничи се општинама са севера Лаповом, са истока Свилајнцом, са југо-истока Јагодином, са југо-запада градом  Крагујевцом и са северо-запада Рачом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Кроз територију општине Баточина протичу две реке, Лепеница и Велика Морава и пресецају је водотокови потока Бачевака, Раљевца, Кијевачког, Грабовика и других мањих поток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Лепеница се улива у Велику Мораву која представља природну границу са суседном општином Свилајнац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дручје општине састоји се од брдског и равничарског де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јвећа брда су Шупљаја, Стражевица и Рогац  и друга мања брда са довољно покривеним растињем и шумама а равничарски део са плодним земљиштем налази се у долини реке Лепенице и простире се од села Милатовца до њеног ушћа у Велику Мораву и моравска долина у пределу атара Брзан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Преглед површина пољопривредног земљишта по катастарским општинама површинама и класам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lang w:val="sr-CS"/>
        </w:rPr>
        <w:tab/>
      </w:r>
      <w:r>
        <w:rPr>
          <w:rFonts w:cs="Calibri" w:ascii="Calibri" w:hAnsi="Calibri"/>
          <w:lang w:val="sr-CS"/>
        </w:rPr>
        <w:t>Општина Баточина (дванаест катастарских општина), располаже са укупно 10.511,45 ха, пољопривредног земљишта од чега има 8.920,72 ха ораничних површин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lang w:val="sr-CS"/>
        </w:rPr>
        <w:tab/>
      </w:r>
      <w:r>
        <w:rPr>
          <w:rFonts w:cs="Calibri" w:ascii="Calibri" w:hAnsi="Calibri"/>
          <w:b/>
          <w:lang w:val="sr-CS"/>
        </w:rPr>
        <w:t>1.2. Клим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На подручју општине Баточина влада умерено континентална клима са израженим годишњим добима, хладном и дугом зимом, топлим летом и умереним топлим прелазним добима пролећем и јесено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Годишња сума падавина износи око 653 мм. И омогућује гајење свих култура умереног континенталног климатског подручј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У периоду март-август падавине на подручју општине износе 352 мм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За високу пољопривредну производњу за наше подручје потребно је око 580 мм падавина што значи да недостаје око 200 мм падавина у току вегетације.</w:t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одручје Баточине налази се (према ружи ветра) под утицајем провлађујућег ветра из правца ЕЦЕ (исток-југоисток), који је слаповитог карактера и дува на ударе. Други по честини јављања је ветар из правца </w:t>
      </w:r>
      <w:r>
        <w:rPr>
          <w:rFonts w:cs="Calibri" w:ascii="Calibri" w:hAnsi="Calibri"/>
          <w:lang w:val="sr-Latn-CS"/>
        </w:rPr>
        <w:t>WNW</w:t>
      </w:r>
      <w:r>
        <w:rPr>
          <w:rFonts w:cs="Calibri" w:ascii="Calibri" w:hAnsi="Calibri"/>
          <w:lang w:val="sr-CS"/>
        </w:rPr>
        <w:t xml:space="preserve"> (запад – северозапад)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оком читаве године а посебно од јесени до пролећа могућа је појава северо-источног ветра (кошава) која често неповољно утиче на гајене културе путем оштећења а поред тога и путем исушења земљишта током вегетације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08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>Типови земљишта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Сви типови земљишта који се налазе на подручју општине су плодни и омогућавају гајење свих култура.</w:t>
      </w:r>
    </w:p>
    <w:p>
      <w:pPr>
        <w:pStyle w:val="Normal"/>
        <w:ind w:firstLine="70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На подручју општине најраспрострањенији тип земљишта је гајњача у оподзољавању, продирана гајњача и смониц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Алувијална смоница је распрострањена у долини реке Лепенице и у ширем појасу десно од железничке пруге Ниш-Београд. Лево од овог појаса па до корита Велике Мораве као и источно на подручју КО Кијево и КО Црни Као има нешто смонице и на подручју КО Доброводица, Жировница и Доња Баточина, продиране гајњаче, док се на осталим површинама општине простире гајњача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2. ЗАШТИТА ПОЉОПРИВРЕДНОГ ЗЕМЉИШ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ренутно стање заштите пољопривредног земљишт ау општини Баточина захтева пре свега предузимање мера на спречавању коришћења пољопривредног земљишта у непољопривредне сврхе, предузимање мера на спречавању уситњавања обрадивог пољопривредног земљишта, спровођење редовне контроле плодности земљишта и заштита од пољске штет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За ово подручје је од значаја и одбрана од ветрова. Ту функцију за сада врше шуме, шумарци, спорадична стабла  и живице и то се стање у евентуалној комасацији не би смело наруштити. У замену за ову природну заштиту било би нужно засадити ветрозаштитне појасеве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Такође, потребно је спречити коришћење пољопривредног земљишта у непољопривредне сврхе , сем у законом дозвољеним случајевим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3. УРЕЂЕЊЕ ПОЉОПРИВРЕДНОГ ЗЕМЉИШТА</w:t>
      </w:r>
    </w:p>
    <w:p>
      <w:pPr>
        <w:pStyle w:val="Normal"/>
        <w:ind w:left="72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shd w:fill="A0A0A0" w:val="clea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>Просечна величина поседа – 2,78 ха</w:t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ab/>
        <w:t>Просечна величина парцеле пољопривредног земљишта је- 0.27 ха</w:t>
      </w:r>
    </w:p>
    <w:p>
      <w:pPr>
        <w:pStyle w:val="Normal"/>
        <w:shd w:fill="A0A0A0" w:val="clea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Комасација пољопривредног земљишта спроведена је на 457 ха у две катастарске општине на територији општине Баточина и то КО Жировница и КО Бадњевац. Међутим, једном броју учесника комасације и то 1 из Жировнице и  40 из Бадњевца који нису били задовољни наделом земљишта још  није донето коначно решење по жалби, те није довршен поступак комасације на површини од  30  хектар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Такође, започет је и поступак комасације у три катастарске општине и то у КО Баточина, КО Црни Као и КО Градац, на површини од 300 ха које је  због недостатка финансијских средстава привремено обустављен.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Каналска мрежа за наводњавање и одводњавање на подручју општине Баточина није изграђена осим у комасационом подручју у КО Жировница и КО Бадњевац где су изграђени канали за одводњавање. Овај проблем нарочито је  изражен у периодима високог нивоа подземних вода и велике количине атмосферских падавина, тако да су велике површине пољопривредног земљишта у тим периодима поплављене. Због тога је неопходно изградити недостајуће канале и редовно их одржавати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Пољски путеви осим у комасационом подручју, се не одржавају, доста су оштећењени и велики број је преоран и узурпиран од стране власника и корисника пољопривредног земљишта. Да би се то стање поправило, потребно је уложити знатна новчана средства за изградњу, одржавање и уређење пољских путева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RS"/>
        </w:rPr>
        <w:t>За остваривање права пречег закуп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FF0000"/>
          <w:lang w:val="sr-RS"/>
        </w:rPr>
        <w:t>за 2013.годину</w:t>
      </w:r>
      <w:r>
        <w:rPr>
          <w:rFonts w:cs="Calibri" w:ascii="Calibri" w:hAnsi="Calibri"/>
          <w:lang w:val="sr-RS"/>
        </w:rPr>
        <w:t xml:space="preserve">  није се јавило ни једно лице</w:t>
      </w:r>
      <w:r>
        <w:rPr>
          <w:rFonts w:cs="Calibri" w:ascii="Calibri" w:hAnsi="Calibri"/>
          <w:color w:val="FF0000"/>
          <w:lang w:val="sr-R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59:00Z</dcterms:created>
  <dc:creator>Darko - opstina</dc:creator>
  <dc:description/>
  <cp:keywords/>
  <dc:language>en-US</dc:language>
  <cp:lastModifiedBy>Darko - opstina</cp:lastModifiedBy>
  <cp:lastPrinted>2011-04-29T08:51:00Z</cp:lastPrinted>
  <dcterms:modified xsi:type="dcterms:W3CDTF">2013-03-14T07:59:00Z</dcterms:modified>
  <cp:revision>2</cp:revision>
  <dc:subject/>
  <dc:title>ПРЕДЛОГ ГОДИШЊИ ПРОГРАМ</dc:title>
</cp:coreProperties>
</file>